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LISTA FINALĂ A CANDIDAȚILOR ADMIȘI LA MASTERATUL </w:t>
        <w:br/>
      </w:r>
      <w:r>
        <w:rPr>
          <w:b/>
          <w:sz w:val="32"/>
          <w:szCs w:val="32"/>
        </w:rPr>
        <w:t>“Psihologia muncii, psihologie organizațională și a transporturilor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SIUNEA IULIE+SEPTEMBRIE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504"/>
        <w:gridCol w:w="1656"/>
        <w:gridCol w:w="2090"/>
      </w:tblGrid>
      <w:tr>
        <w:trPr>
          <w:trHeight w:val="60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AȘCA V. MĂDĂLINA-CRISTI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5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RESCU GH. DARIUS-IONE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19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OPA N. DENIS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090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OPA-CHIPEȘU L. VALENTINA-MARIA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89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OACĂ V. L. MĂDĂLI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49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DEAC I. IOANA-ANDREE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49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ȘTEFĂNIE R. I. ROXANA-MAR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0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VINTILĂ M. SORI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US A. C. IASMINA-KARL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490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UIE A. DA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89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NEDELCU C. TEODORA-RUXANDR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166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FONAGY I. ÁGNES-JULIAN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0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OIȘAN I. ANDREEA-VERIȚ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03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OȘTINĂ C. ARINA-GERALDI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91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FIGEL T. RUXANDRA-DAIA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63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ÖLÖSI M. I. SARA-DENIS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50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IMION I. DIANA-SIMI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30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URIULIUC C. CRISTINA-MAR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2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KOVACS A. ADRIANA-LORE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1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URSA T. D. DAN-RADU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93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ț. candidat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PA M. ANDREEA-CRISTI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7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ĂLIN C. ROME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URGU V. LOREDANA-NICOLET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0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ERARU MARIN (ILIE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8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rom buget sept.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UNIADI RUT-TABITA (VICHENTE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OSTESCU DANIELA-CARINA (MIHAI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8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BU-JAYYAB AMANI (MAHOMED-JOMA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9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RAGIN CLAUDIA-CORINA (CHIRIL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5.7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f. Univ. Dr. Mariana CRAȘOVAN</w:t>
      </w:r>
    </w:p>
    <w:p>
      <w:pPr>
        <w:pStyle w:val="Normal"/>
        <w:rPr/>
      </w:pPr>
      <w:r>
        <w:rPr>
          <w:b/>
          <w:lang w:val="en-US"/>
        </w:rPr>
        <w:t>19.09.2017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4:00Z</dcterms:created>
  <dc:creator>raduta</dc:creator>
  <dc:description/>
  <cp:keywords/>
  <dc:language>en-US</dc:language>
  <cp:lastModifiedBy>Andra</cp:lastModifiedBy>
  <cp:lastPrinted>2016-07-26T09:58:00Z</cp:lastPrinted>
  <dcterms:modified xsi:type="dcterms:W3CDTF">2017-09-19T07:55:00Z</dcterms:modified>
  <cp:revision>3</cp:revision>
  <dc:subject/>
  <dc:title>Nr</dc:title>
</cp:coreProperties>
</file>